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Veřejné osvětlení – Nová Hlína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Nová Hlína, k. ú. Holičky u Staré Hlíny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19-08-15T14:28:00Z</dcterms:modified>
  <cp:revision>17</cp:revision>
  <dc:subject/>
  <dc:title/>
</cp:coreProperties>
</file>